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Литература 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темов А.К. Приемы организации развивающего обучения // Начальная школа . – 1995. - № 3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хин И.А., Ляхин В.В., Стрекозин В.П.. О проблемном обучении в начальных классах // Начальная школа. – 1973. - № 6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арева С.Е. Нестандартные виды работы с задачами на уроке как средство реализации современных педагогических концепций и технологий // Начальная школа. – 2004. - № 4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ушлинский А.В. Психология мышления и проблемное обучение // М.: Знание, 1983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нокурова Н.К. Развитие творческих способностей учащихся // М.: ОЦ Педагогический поиск, 1999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нчарова М.А., Кочурова Е.Э., Пышкало А.М. Развитие у детей математических представлений, воображения и мышления // М.: Антал, 1995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активные формы организации учебного процесса в начальной школе. / Под ред. Козиной Е.В. – Владимир, 2004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евко Г.К. Современные образовательные технологии: Учебное пособие. – М.: Народное образование,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3:15:00Z</dcterms:created>
  <dc:creator>Пользователь</dc:creator>
  <dc:description/>
  <cp:keywords/>
  <dc:language>en-US</dc:language>
  <cp:lastModifiedBy>Пользователь</cp:lastModifiedBy>
  <dcterms:modified xsi:type="dcterms:W3CDTF">2008-01-19T15:14:00Z</dcterms:modified>
  <cp:revision>4</cp:revision>
  <dc:subject/>
  <dc:title>Теоретическая база</dc:title>
</cp:coreProperties>
</file>